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436318614"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22987262"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04490705"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070234998"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