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094982908"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2147301413"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2067475169"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2064020499"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217308215"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987200062"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